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6"/>
          <w:szCs w:val="26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Горюнова Т.В.</w:t>
      </w:r>
    </w:p>
    <w:p>
      <w:pPr>
        <w:pStyle w:val="Normal"/>
        <w:ind w:left="4525" w:firstLine="720"/>
        <w:rPr/>
      </w:pPr>
      <w:r>
        <w:rPr>
          <w:b/>
          <w:sz w:val="26"/>
          <w:szCs w:val="26"/>
        </w:rPr>
        <w:t>«09» июля 2014 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РОТОКОЛ ЗАСЕДАНИЯ ЕДИНОЙ КОМИССИ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 4</w:t>
        <w:tab/>
        <w:tab/>
        <w:tab/>
        <w:tab/>
        <w:tab/>
        <w:tab/>
        <w:tab/>
        <w:tab/>
        <w:tab/>
        <w:t>«09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ект аукцион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275"/>
        <w:gridCol w:w="1560"/>
        <w:gridCol w:w="2126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действия договора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Целевое назначени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чальная цена договора, ежегодный платеж, руб. 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Шаг аукциона,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/>
            </w:pPr>
            <w:r>
              <w:rPr>
                <w:sz w:val="24"/>
                <w:szCs w:val="24"/>
              </w:rPr>
              <w:t>211,21 кв.м.- (нежилые помещения : Литер А (1 этаж) : часть помещений №12 площадью 1,28кв.м,  часть помещения №14 площадью 6,48кв.м, Литер А (2 этаж) : часть помещения №5 площадью 1,15кв.м,  часть помещения №6 площадью 2,55кв.м,  часть помещения №27 площадью 2,60кв.м,  часть помещения №29 площадью 0,59кв.м, часть помещения №4 площадью 6,35кв.м,  Литер А (3 этаж) : помещение №2 площадью 13,59кв.м, помещение №10 площадью 33,43кв.м, помещение №11 площадью 137,86кв.м, помещение №4 площадью 5,33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 9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098,19</w:t>
            </w:r>
          </w:p>
        </w:tc>
      </w:tr>
    </w:tbl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5"/>
          <w:szCs w:val="25"/>
        </w:rPr>
        <w:t>Орлова Л.Ю. – председатель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езногова А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зарегистрировался ни один из претендентов, допущенных к участию в аукционе. В связи с этим аукцион признан несостоявшимс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Орлова Л.Ю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Безногов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ихайлова В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5:00Z</dcterms:created>
  <dc:creator>Satarov</dc:creator>
  <dc:description/>
  <dc:language>en-US</dc:language>
  <cp:lastModifiedBy>User</cp:lastModifiedBy>
  <cp:lastPrinted>2014-07-09T15:13:00Z</cp:lastPrinted>
  <dcterms:modified xsi:type="dcterms:W3CDTF">2014-07-09T11:15:00Z</dcterms:modified>
  <cp:revision>2</cp:revision>
  <dc:subject/>
  <dc:title>«Утверждаю»</dc:title>
</cp:coreProperties>
</file>